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КУЙБЫШЕВСКАЯ СРЕДНЯЯ ОБЩЕОБРАЗОВАТЕЛЬНАЯ ШКОЛА</w:t>
      </w:r>
    </w:p>
    <w:p>
      <w:pPr>
        <w:pStyle w:val="Normal"/>
        <w:jc w:val="center"/>
        <w:rPr/>
      </w:pPr>
      <w:r>
        <w:rPr/>
        <w:t>ИМЕНИ МАРШАЛА СОВЕТСКОГО СОЮЗА А.А. ГРЕЧ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09.2019                                                                                                                  №             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деятельности отряда ЮИД</w:t>
      </w:r>
    </w:p>
    <w:p>
      <w:pPr>
        <w:pStyle w:val="Normal"/>
        <w:rPr/>
      </w:pPr>
      <w:r>
        <w:rPr/>
        <w:t xml:space="preserve"> </w:t>
      </w:r>
      <w:r>
        <w:rPr/>
        <w:t>в 2019-2020 учебном 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 целью предупреждения опасного поведения участников дорожного движения, сокращения детского  дорожно – транспортного травматиз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both"/>
        <w:rPr/>
      </w:pPr>
      <w:r>
        <w:rPr/>
        <w:t>1.Утвердить состав отряда ЮИД МБОУ Куйбышевской СОШ им. А.А.Гречко на 2019-2020 учебный год:</w:t>
      </w:r>
    </w:p>
    <w:p>
      <w:pPr>
        <w:pStyle w:val="Normal"/>
        <w:jc w:val="both"/>
        <w:rPr/>
      </w:pPr>
      <w:r>
        <w:rPr/>
        <w:t>Штенский Виктор  - командир отряда,</w:t>
      </w:r>
    </w:p>
    <w:p>
      <w:pPr>
        <w:pStyle w:val="Normal"/>
        <w:jc w:val="both"/>
        <w:rPr/>
      </w:pPr>
      <w:r>
        <w:rPr/>
        <w:t>Кучмиева Елизавета – член отряда,</w:t>
      </w:r>
    </w:p>
    <w:p>
      <w:pPr>
        <w:pStyle w:val="Normal"/>
        <w:jc w:val="both"/>
        <w:rPr/>
      </w:pPr>
      <w:r>
        <w:rPr/>
        <w:t>Бойко Марина – член отряда,</w:t>
      </w:r>
    </w:p>
    <w:p>
      <w:pPr>
        <w:pStyle w:val="Normal"/>
        <w:jc w:val="both"/>
        <w:rPr/>
      </w:pPr>
      <w:r>
        <w:rPr/>
        <w:t>Волков Владислав – член отряда,</w:t>
      </w:r>
    </w:p>
    <w:p>
      <w:pPr>
        <w:pStyle w:val="Normal"/>
        <w:jc w:val="both"/>
        <w:rPr/>
      </w:pPr>
      <w:r>
        <w:rPr/>
        <w:t>Рыбак Дарья – член отряда,</w:t>
      </w:r>
    </w:p>
    <w:p>
      <w:pPr>
        <w:pStyle w:val="Normal"/>
        <w:jc w:val="both"/>
        <w:rPr/>
      </w:pPr>
      <w:r>
        <w:rPr/>
        <w:t>Слепченко Алексей – член отряда,</w:t>
      </w:r>
    </w:p>
    <w:p>
      <w:pPr>
        <w:pStyle w:val="Normal"/>
        <w:jc w:val="both"/>
        <w:rPr/>
      </w:pPr>
      <w:r>
        <w:rPr/>
        <w:t>Чеботарева Алина – член отряда,</w:t>
      </w:r>
    </w:p>
    <w:p>
      <w:pPr>
        <w:pStyle w:val="Normal"/>
        <w:jc w:val="both"/>
        <w:rPr/>
      </w:pPr>
      <w:r>
        <w:rPr/>
        <w:t>Мищенко Марина – член отряда,</w:t>
      </w:r>
    </w:p>
    <w:p>
      <w:pPr>
        <w:pStyle w:val="Normal"/>
        <w:jc w:val="both"/>
        <w:rPr/>
      </w:pPr>
      <w:r>
        <w:rPr/>
        <w:t>Колева Мария – член отряда,</w:t>
      </w:r>
    </w:p>
    <w:p>
      <w:pPr>
        <w:pStyle w:val="Normal"/>
        <w:jc w:val="both"/>
        <w:rPr/>
      </w:pPr>
      <w:r>
        <w:rPr/>
        <w:t>Мищенко Сергей – член отряда,</w:t>
      </w:r>
    </w:p>
    <w:p>
      <w:pPr>
        <w:pStyle w:val="Normal"/>
        <w:jc w:val="both"/>
        <w:rPr/>
      </w:pPr>
      <w:r>
        <w:rPr/>
        <w:t>Сенченко Юлия – член отряда,</w:t>
      </w:r>
    </w:p>
    <w:p>
      <w:pPr>
        <w:pStyle w:val="Normal"/>
        <w:jc w:val="both"/>
        <w:rPr/>
      </w:pPr>
      <w:r>
        <w:rPr/>
        <w:t>Коваленко Ирина – член отряда,</w:t>
      </w:r>
    </w:p>
    <w:p>
      <w:pPr>
        <w:pStyle w:val="Normal"/>
        <w:jc w:val="both"/>
        <w:rPr/>
      </w:pPr>
      <w:r>
        <w:rPr/>
        <w:t>Бондарь Олеся – член отряда,</w:t>
      </w:r>
    </w:p>
    <w:p>
      <w:pPr>
        <w:pStyle w:val="Normal"/>
        <w:jc w:val="both"/>
        <w:rPr/>
      </w:pPr>
      <w:r>
        <w:rPr/>
        <w:t>Григорян Григорий – член отряда,</w:t>
      </w:r>
    </w:p>
    <w:p>
      <w:pPr>
        <w:pStyle w:val="Normal"/>
        <w:jc w:val="both"/>
        <w:rPr/>
      </w:pPr>
      <w:r>
        <w:rPr/>
        <w:t>Чернявский Никита – член отряда.</w:t>
      </w:r>
    </w:p>
    <w:p>
      <w:pPr>
        <w:pStyle w:val="Normal"/>
        <w:jc w:val="both"/>
        <w:rPr/>
      </w:pPr>
      <w:r>
        <w:rPr/>
        <w:t>2.Заместителю директора по ВР И.А.Конаревой, руководителю отряда ЮИД В.В.Четвертаку:</w:t>
      </w:r>
    </w:p>
    <w:p>
      <w:pPr>
        <w:pStyle w:val="Normal"/>
        <w:jc w:val="both"/>
        <w:rPr/>
      </w:pPr>
      <w:r>
        <w:rPr/>
        <w:t>2.1.Организовать работу отряда ЮИД школы в соответствии с Положением о деятельности отряда ЮИД МБОУ Куйбышевской СОШ им. А.А.Гречко (Приложение 1), Планом работы отряда ЮИД на 2019-2020 учебный год (Приложение 2).</w:t>
      </w:r>
    </w:p>
    <w:p>
      <w:pPr>
        <w:pStyle w:val="Normal"/>
        <w:jc w:val="both"/>
        <w:rPr/>
      </w:pPr>
      <w:r>
        <w:rPr/>
        <w:t>3.Контроль за исполнением данного приказа возложить на заместителя директора по ВР, И.А.Конар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Е.А.Куч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иказом ознаком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.А.Конарев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31-0-30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sz w:val="20"/>
        </w:rPr>
        <w:t>к приказу №                   от                     2019</w:t>
      </w:r>
    </w:p>
    <w:p>
      <w:pPr>
        <w:pStyle w:val="Normal"/>
        <w:ind w:left="2124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</w:t>
      </w:r>
    </w:p>
    <w:p>
      <w:pPr>
        <w:pStyle w:val="Normal"/>
        <w:ind w:left="212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4" w:hanging="0"/>
        <w:rPr/>
      </w:pPr>
      <w:r>
        <w:rPr>
          <w:b/>
          <w:color w:val="000000"/>
        </w:rPr>
        <w:t xml:space="preserve">                             </w:t>
      </w:r>
      <w:r>
        <w:rPr>
          <w:b/>
          <w:color w:val="000000"/>
        </w:rPr>
        <w:t>ПОЛОЖ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деятельности  отряда ЮИД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МБОУ Куйбышевской СОШ им. А.А.Гречк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jc w:val="both"/>
        <w:rPr/>
      </w:pPr>
      <w:r>
        <w:rPr>
          <w:color w:val="000000"/>
        </w:rPr>
        <w:t xml:space="preserve">1.1.Настоящее Положение разработано в соответствии с  Федеральным законом Российской Федерации от 29.12.2012 г.  № 273-ФЗ «Об образовании в Российской Федерации», Федеральным законом «О безопасности дорожного движения» №196-ФЗ от 10.12.1995г., </w:t>
      </w:r>
      <w:r>
        <w:rPr/>
        <w:t>другими нормативно-правовыми актами Российской Федерации и  Ростовской области по вопросам безопасности дорожного движения, Уставом МБОУ Куйбышевской СОШ им. А.А.Гречко.</w:t>
      </w:r>
    </w:p>
    <w:p>
      <w:pPr>
        <w:pStyle w:val="Normal"/>
        <w:jc w:val="both"/>
        <w:rPr/>
      </w:pPr>
      <w:r>
        <w:rPr/>
        <w:t>1.2.Настоящее Положение является локальным нормативным актом школы.</w:t>
      </w:r>
    </w:p>
    <w:p>
      <w:pPr>
        <w:pStyle w:val="Normal"/>
        <w:jc w:val="both"/>
        <w:rPr/>
      </w:pPr>
      <w:r>
        <w:rPr/>
        <w:t>1.3.Настоящее Положение является Приложением к Паспорту безопасности дорожного движения школы.</w:t>
      </w:r>
    </w:p>
    <w:p>
      <w:pPr>
        <w:pStyle w:val="Normal"/>
        <w:jc w:val="both"/>
        <w:rPr>
          <w:color w:val="000000"/>
        </w:rPr>
      </w:pPr>
      <w:r>
        <w:rPr/>
        <w:t>1.4.</w:t>
      </w:r>
      <w:r>
        <w:rPr>
          <w:color w:val="000000"/>
        </w:rPr>
        <w:t xml:space="preserve">Отряд юных инспекторов движения (ЮИД) - добровольное объединение школьников, которое создаётся </w:t>
      </w:r>
      <w:r>
        <w:rPr>
          <w:b/>
          <w:color w:val="000000"/>
        </w:rPr>
        <w:t>с целью</w:t>
      </w:r>
      <w:r>
        <w:rPr>
          <w:color w:val="000000"/>
        </w:rPr>
        <w:t xml:space="preserve"> создания всех условий для воспитания у детей гражданственности, высокой общей культуры, коллективизма, профессиональной ориентации, широкого привлечения их к организации пропаганды безопасного движения на дорогах и улицах среди дете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5. Задачами отряда ЮИД являются: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активное содействие школе в выработке у школьников активной жизненной позиции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зучение правил безопасного поведения  на дорогах и улицах, овладение навыками проведения работы по пропаганде Правил дорожного движения и организации этой работы среди детей;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владение умениями оказания первой помощи пострадавшим в дорожно-транспортных происшествиях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Основные направления работы отряда ЮИД</w:t>
      </w:r>
    </w:p>
    <w:p>
      <w:pPr>
        <w:pStyle w:val="Normal"/>
        <w:jc w:val="both"/>
        <w:rPr/>
      </w:pPr>
      <w:r>
        <w:rPr>
          <w:color w:val="000000"/>
        </w:rPr>
        <w:t>2.1. Воспитание у членов отряда ЮИД преданности своей Родине на героических, боевых и трудовых традициях полиции, формирование у них правосознания, гуманного отношения к людям, чувства товарище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2.Углубленное изучение Правил дорожно</w:t>
        <w:softHyphen/>
        <w:t>го движения, овладение методами предупреждения детского дорожно-транспортного травматизма и навыками оказания первой помощи пострадавшим при дорожно-транспортных происше</w:t>
        <w:softHyphen/>
        <w:t>ствиях, знакомство с оперативно-техническими средствами регулирования дорожного дви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3.Проведение массово-разъяснительной работы по пропаганде Правил дорож</w:t>
        <w:softHyphen/>
        <w:t>ного движения в школ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4.Участие в смотрах и конкурсах отрядов ЮИД, соревнованиях агитбригад, работе детских лекториев, оформление уголков безопасности дорожного движени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. Структура и организация работы отряда ЮИД</w:t>
      </w:r>
    </w:p>
    <w:p>
      <w:pPr>
        <w:pStyle w:val="Normal"/>
        <w:jc w:val="both"/>
        <w:rPr/>
      </w:pPr>
      <w:r>
        <w:rPr>
          <w:color w:val="000000"/>
        </w:rPr>
        <w:t>3.1.Школьный отряд ЮИД состоит  из классных отрядов  ЮИД  5-11 классов. Отряды ЮИД классов создаются из числа обучающихся 5-11 классов, желающих участвовать в деятельности по пропаганде Правил дорожного движения  и может состоять из любого количества человек, не менее 5 человек. Школьный отряд ЮИД создаётся при наличии не менее 10 челове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2.Членами отряда ЮИД могут быть учащиеся 5-11 классов, которым исполнилось 10 лет, изъявившие желание активно участвовать в работе отряда ЮИ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.3. Прием в члены ЮИД производится на основе устного заявления на сборе отряда ЮИД класс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4.Повседневное руководство работой от</w:t>
        <w:softHyphen/>
        <w:t>ряда юных инспекторов дорожного движения осу</w:t>
        <w:softHyphen/>
        <w:t>ществляет штаб ЮИД, избираемый на общем собрании отряда. Штаб из своего состава избирает командира отряда и его замест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.5.В составе отряда ЮИД избирается лекторская группа, редколлегия, группа по выявлению нарушителей ПДД из числа сверстников, агитбригад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.6.Отряду выбирается название и девиз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7.Курируют работу отрядов ЮИД класса  - классные руководители, школьного отряда  ЮИД - заместитель директора по воспитательной работе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4. Обязанности и права юного инспектора движ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/>
          <w:color w:val="000000"/>
        </w:rPr>
        <w:t>4.1.</w:t>
      </w:r>
      <w:r>
        <w:rPr>
          <w:b/>
          <w:bCs/>
          <w:i/>
          <w:color w:val="000000"/>
        </w:rPr>
        <w:t xml:space="preserve"> Юный инспектор движения обязан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дорожить честью, званием юного ин</w:t>
        <w:softHyphen/>
        <w:t>спектора движения, активно участвовать в делах отряда, своевременно и точно выполнять зад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изучать Правила дорожного движения и быть примером в их соблюден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вести разъяснительную работу среди сверстников и детей младшего возраста по пропаганде Правил безопасного дви</w:t>
        <w:softHyphen/>
        <w:t>жения на дорог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всемерно беречь и укреплять обще</w:t>
        <w:softHyphen/>
        <w:t>ственный правопорядок, участвовать в предупреждении нарушений детьми Пра</w:t>
        <w:softHyphen/>
        <w:t>вил дорожного движ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укреплять своё здоровье, систематически заниматься физкультурой и спортом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Cs/>
          <w:color w:val="000000"/>
        </w:rPr>
        <w:t>4.2.</w:t>
      </w:r>
      <w:r>
        <w:rPr>
          <w:b/>
          <w:bCs/>
          <w:i/>
          <w:color w:val="000000"/>
        </w:rPr>
        <w:t xml:space="preserve"> Юный инспектор имеет право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участвовать в обсуждении всех вопросов, относящихся к деятельности отряда и вносить соответствующие предлож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избирать и быть избранным в штаб отря</w:t>
        <w:softHyphen/>
        <w:t>да юных инспекторов движ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овладев знаниями, умением и навыками, методикой и практикой работы по профи</w:t>
        <w:softHyphen/>
        <w:t>лактике детского дорожно-транспортного травматизм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обращаться за помощью и консультаци</w:t>
        <w:softHyphen/>
        <w:t>ей по вопросам безопасности дорожного и общественного правопорядка в мест</w:t>
        <w:softHyphen/>
        <w:t>ные органы полиц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под руководством инспекторов ГИБДД участвовать в патрулировании на улицах в микрорайоне школы, по селу по</w:t>
      </w:r>
      <w:r>
        <w:rPr/>
        <w:t xml:space="preserve"> </w:t>
      </w:r>
      <w:r>
        <w:rPr>
          <w:color w:val="000000"/>
        </w:rPr>
        <w:t>соблюдению Правил дорожного дви</w:t>
        <w:softHyphen/>
        <w:t>жения, организации безопасного досуга детей и подростков;</w:t>
      </w:r>
    </w:p>
    <w:p>
      <w:pPr>
        <w:pStyle w:val="Normal"/>
        <w:jc w:val="both"/>
        <w:rPr/>
      </w:pPr>
      <w:r>
        <w:rPr>
          <w:color w:val="000000"/>
        </w:rPr>
        <w:t>-за активную работу в отряде юный ин</w:t>
        <w:softHyphen/>
        <w:t>спектор движения может награждаться органами внутренних дел и отделом образования, ценными подарками, путевками в оздоровительные и про</w:t>
        <w:softHyphen/>
        <w:t>фильные лагеря, направляться на област</w:t>
        <w:softHyphen/>
        <w:t xml:space="preserve">ные конкурсы юных инспекторов движения.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Заключительные положения</w:t>
      </w:r>
    </w:p>
    <w:p>
      <w:pPr>
        <w:pStyle w:val="Normal"/>
        <w:rPr/>
      </w:pPr>
      <w:r>
        <w:rPr>
          <w:color w:val="000000"/>
        </w:rPr>
        <w:t>5.1.Настоящее Положение действует неопределённый срок. При изменении каких-либо пунктов  настоящего положения издаётся приказ по школе о внесении в текст настоящего Положения соответствующих изменений.</w:t>
      </w:r>
    </w:p>
    <w:p>
      <w:pPr>
        <w:pStyle w:val="Normal"/>
        <w:widowControl w:val="false"/>
        <w:autoSpaceDE w:val="false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sz w:val="20"/>
        </w:rPr>
        <w:t>к приказу №                   от                     2019</w:t>
      </w:r>
    </w:p>
    <w:p>
      <w:pPr>
        <w:pStyle w:val="Normal"/>
        <w:ind w:left="2124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/>
      </w:pPr>
      <w:r>
        <w:rPr>
          <w:b/>
        </w:rPr>
        <w:t>работы отряда ЮИД на 2019-2020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839"/>
        <w:gridCol w:w="1578"/>
        <w:gridCol w:w="3357"/>
      </w:tblGrid>
      <w:tr>
        <w:trPr>
          <w:trHeight w:val="24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4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боры</w:t>
            </w:r>
            <w:r>
              <w:rPr/>
              <w:t xml:space="preserve"> членов отряда ЮИ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9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.09.20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 класс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.А.Конарева, председатель комиссии «За безопасность движения, В.В.Четвертак, руководитель отряда ЮИД, М.А.Ткаченко, педагог-организатор</w:t>
            </w:r>
          </w:p>
        </w:tc>
      </w:tr>
      <w:tr>
        <w:trPr>
          <w:trHeight w:val="24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№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Планирование деятельности школьного отряда ЮИД в новом учебном году. Ознакомление с положением о деятельности отряда ЮИД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.09.20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.В.Четвертак, руководитель отряда ЮИД</w:t>
            </w:r>
          </w:p>
        </w:tc>
      </w:tr>
      <w:tr>
        <w:trPr>
          <w:trHeight w:val="54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нь безопасности</w:t>
            </w:r>
            <w:r>
              <w:rPr/>
              <w:t xml:space="preserve"> «Мы вместе за безопасность на дорогах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с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Четвертак, руководитель отряда ЮИД, М.А.Ткаченко, педагог-организатор, отряд ЮИД</w:t>
            </w:r>
          </w:p>
        </w:tc>
      </w:tr>
      <w:tr>
        <w:trPr>
          <w:trHeight w:val="15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ция </w:t>
            </w:r>
            <w:r>
              <w:rPr>
                <w:b/>
              </w:rPr>
              <w:t>«Я вас знаю ПДД!»,</w:t>
            </w:r>
            <w:r>
              <w:rPr/>
              <w:t xml:space="preserve"> посвященная всемирному дню автомобил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 класс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онарева, председатель комиссии «За безопасность движения, В.В.Четвертак, руководитель отряда ЮИД, М.А.Ткаченко, педагог-организатор</w:t>
            </w:r>
          </w:p>
        </w:tc>
      </w:tr>
      <w:tr>
        <w:trPr>
          <w:trHeight w:val="14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и обновление классных уголков дорожной безопасности в учебных кабинета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с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 1-11 классов</w:t>
            </w:r>
          </w:p>
        </w:tc>
      </w:tr>
      <w:tr>
        <w:trPr>
          <w:trHeight w:val="118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ятие№2</w:t>
            </w:r>
            <w:r>
              <w:rPr/>
              <w:t xml:space="preserve"> «Правила дорожного движения. Общие положения. Обязанности водителей и пешеходов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Четвертак, руководитель отряда ЮИД</w:t>
            </w:r>
          </w:p>
        </w:tc>
      </w:tr>
      <w:tr>
        <w:trPr>
          <w:trHeight w:val="110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бесед среди обучающихся школы по правилам дорожного движения «Безопасный путь в школу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с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онарева, председатель комиссии «За безопасность движения, В.В.Четвертак, руководитель отряда ЮИД, М.А.Ткаченко, педагог-организатор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ейдов по обнаружению нарушителей ПД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с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Четвертак, руководитель отряда ЮИД, отряд ЮИД, члены объединения «Родительский патруль»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безопасности дорожного движения «У светофора каникул нет». Профилактика безопасного поведения на дорогах во время осенних канику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19-31.10.20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с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онарева, председатель комиссии «За безопасность движения, В.В.Четвертак, руководитель отряда ЮИД, М.А.Ткаченко, педагог-организатор, классные руководители 1-11 классов, отряд ЮИД, «Родительский патруль»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упление агитбригады перед класса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с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А.Ткаченко, Т.А.Дмитренко, педагог-организатор, отряд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иминутки «День памяти жертв ДТП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с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А.Ткаченко, педагог-организатор, отряд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ятие№3</w:t>
            </w:r>
            <w:r>
              <w:rPr/>
              <w:t xml:space="preserve"> «Разметка проезжей части дороги. Перекрестки и их виды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Четвертак, руководитель отряда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курс рисунков « Будь внимателен на дороге!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с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А.Ткаченко, педагог-организатор, отряд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ятие№4</w:t>
            </w:r>
            <w:r>
              <w:rPr/>
              <w:t xml:space="preserve"> «Правила дорожного движения: дорожные знаки, их группы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Четвертак, руководитель отряда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конкурс «Безопасная дорог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 класс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А.Ткаченко, педагог-организатор, отряд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безопасности дорожного движения во время зимних каникул «Внимание, дети!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с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онарева, председатель комиссии «За безопасность движения, В.В.Четвертак, руководитель отряда ЮИД, М.А.Ткаченко, педагог-организатор, классные руководители 1-11 классов, отряд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ятие№5</w:t>
            </w:r>
            <w:r>
              <w:rPr/>
              <w:t xml:space="preserve"> «Оказание первой помощи при кровотечениях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Четвертак, руководитель отряда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ки безопасности «Самое опасное место на дороге – перекресток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А.Ткаченко, педагог-организатор, отряд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ятие№6</w:t>
            </w:r>
            <w:r>
              <w:rPr/>
              <w:t xml:space="preserve"> «Организация дорожного движения. Планирование дорожной сети в сельской местности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Четвертак, руководитель отряда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занятия с обучающимися  с использованием автогородка, автоплощадки школ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четвер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 класс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Четвертак, руководитель отряда ЮИД, отряд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ятие№7</w:t>
            </w:r>
            <w:r>
              <w:rPr/>
              <w:t xml:space="preserve"> «Светофорное регулирование. Значение сигналов светофор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Четвертак, руководитель отряда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безопасности дорожного движения во время весенних каникул «Внимание, дети!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с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онарева, председатель комиссии «За безопасность движения, В.В.Четвертак, руководитель отряда ЮИД, М.А.Ткаченко, педагог-организатор, классные руководители 1-11 классов, отряд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ятие№8</w:t>
            </w:r>
            <w:r>
              <w:rPr/>
              <w:t xml:space="preserve"> «Дорожные знаки и их группы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Четвертак, руководитель отряда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 на асфальте «Я и дорог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 класс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А.Ткаченко, педагог-организатор, отряд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нутришкольные соревнования «Безопасное колесо-2020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ИЮД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А.Ткаченко, педагог-организатор, В.В.Четвертак, руководитель отряда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районных соревнованиях  «Безопасное колесо-2020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А.Ткаченко, педагог-организатор, В.В.Четвертак, руководитель отряда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районных смотрах, конкурсах отрядов ЮИ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онарева, председатель комиссии «За безопасность движения, М.А.Ткаченко, Т.А.Дмитренко, педагог-организатор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ятие№8</w:t>
            </w:r>
            <w:r>
              <w:rPr/>
              <w:t xml:space="preserve"> «Сигналы регулировщика, тренировка в подаче сигналов регулировщик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В.Четвертак, руководитель отряда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деля безопасности» посвящённая окончанию учебного год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20-16.05.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с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онарева, председатель комиссии «За безопасность движения, В.В.Четвертак, руководитель отряда ЮИД, М.А.Ткаченко, педагог-организатор, классные руководители 1-11 классов, отряд ЮИД</w:t>
            </w:r>
          </w:p>
        </w:tc>
      </w:tr>
      <w:tr>
        <w:trPr>
          <w:trHeight w:val="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безопасности дорожного движения во время летних  каникул «Внимание, дети!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сы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онарева, председатель комиссии «За безопасность движения, В.В.Четвертак, руководитель отряда ЮИД, М.А.Ткаченко, педагог-организатор, классные руководители 1-11 классов, отряд ЮИ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4:21:00Z</dcterms:created>
  <dc:creator>zam_vosp</dc:creator>
  <dc:description/>
  <cp:keywords/>
  <dc:language>en-US</dc:language>
  <cp:lastModifiedBy>Учитель</cp:lastModifiedBy>
  <cp:lastPrinted>2019-09-16T12:50:00Z</cp:lastPrinted>
  <dcterms:modified xsi:type="dcterms:W3CDTF">2019-09-16T09:59:00Z</dcterms:modified>
  <cp:revision>17</cp:revision>
  <dc:subject/>
  <dc:title>МУНИЦИПАЛЬНОЕ ОБЩЕОБРАЗОВАТЕЛЬНОЕ УЧРЕЖДЕНИЕ</dc:title>
</cp:coreProperties>
</file>