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8" w:hanging="0"/>
        <w:jc w:val="center"/>
        <w:rPr/>
      </w:pPr>
      <w:r>
        <w:rPr>
          <w:color w:val="000000"/>
          <w:spacing w:val="-2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ЙБЫШЕВСКАЯ СРЕДНЯЯ ОБЩЕОБРАЗОВАТЕЛЬНАЯ ШКОЛА</w:t>
      </w:r>
    </w:p>
    <w:p>
      <w:pPr>
        <w:pStyle w:val="Normal"/>
        <w:shd w:fill="FFFFFF" w:val="clear"/>
        <w:ind w:left="768" w:hanging="0"/>
        <w:jc w:val="center"/>
        <w:rPr>
          <w:color w:val="000000"/>
        </w:rPr>
      </w:pPr>
      <w:r>
        <w:rPr>
          <w:color w:val="000000"/>
          <w:spacing w:val="-2"/>
          <w:sz w:val="24"/>
          <w:szCs w:val="24"/>
        </w:rPr>
        <w:t>ИМЕНИ МАРШАЛА СОВЕТСКОГО СОЮЗА А.А.ГРЕЧКО</w:t>
      </w:r>
    </w:p>
    <w:p>
      <w:pPr>
        <w:pStyle w:val="Normal"/>
        <w:shd w:fill="FFFFFF" w:val="clear"/>
        <w:spacing w:before="552" w:after="0"/>
        <w:ind w:left="4258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7819" w:leader="none"/>
        </w:tabs>
        <w:spacing w:before="538" w:after="0"/>
        <w:ind w:left="782" w:hanging="0"/>
        <w:rPr/>
      </w:pPr>
      <w:r>
        <w:rPr>
          <w:color w:val="000000"/>
          <w:spacing w:val="-1"/>
          <w:sz w:val="24"/>
          <w:szCs w:val="24"/>
        </w:rPr>
        <w:t>.08.2019</w:t>
      </w:r>
      <w:r>
        <w:rPr>
          <w:color w:val="000000"/>
          <w:sz w:val="24"/>
          <w:szCs w:val="24"/>
        </w:rPr>
        <w:tab/>
        <w:t xml:space="preserve">    </w:t>
      </w:r>
      <w:r>
        <w:rPr>
          <w:color w:val="000000"/>
          <w:spacing w:val="1"/>
          <w:sz w:val="24"/>
          <w:szCs w:val="24"/>
        </w:rPr>
        <w:t>№               ОД</w:t>
      </w:r>
    </w:p>
    <w:p>
      <w:pPr>
        <w:pStyle w:val="Normal"/>
        <w:shd w:fill="FFFFFF" w:val="clear"/>
        <w:spacing w:lineRule="exact" w:line="274" w:before="264" w:after="0"/>
        <w:ind w:left="86" w:right="624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  организации работы по предупреждению аварийности на транспорте среди детей и подростков</w:t>
      </w:r>
    </w:p>
    <w:p>
      <w:pPr>
        <w:pStyle w:val="Normal"/>
        <w:shd w:fill="FFFFFF" w:val="clear"/>
        <w:spacing w:lineRule="exact" w:line="274" w:before="331" w:after="0"/>
        <w:ind w:left="91" w:firstLine="787"/>
        <w:jc w:val="both"/>
        <w:rPr/>
      </w:pPr>
      <w:r>
        <w:rPr>
          <w:color w:val="000000"/>
          <w:spacing w:val="-1"/>
          <w:sz w:val="24"/>
          <w:szCs w:val="24"/>
        </w:rPr>
        <w:t xml:space="preserve">С целью совершенствования </w:t>
      </w:r>
      <w:r>
        <w:rPr>
          <w:color w:val="000000"/>
          <w:sz w:val="24"/>
          <w:szCs w:val="24"/>
        </w:rPr>
        <w:t xml:space="preserve">работы по предупреждению дорожно-транспортных происшествий и пропаганды безопасного образа жизни в </w:t>
      </w:r>
      <w:r>
        <w:rPr>
          <w:color w:val="000000"/>
          <w:spacing w:val="-4"/>
          <w:sz w:val="24"/>
          <w:szCs w:val="24"/>
        </w:rPr>
        <w:t>сфере дорожного движения, а также предупреждению аварийности на транспорте среди несовершеннолетних</w:t>
      </w:r>
    </w:p>
    <w:p>
      <w:pPr>
        <w:pStyle w:val="Normal"/>
        <w:shd w:fill="FFFFFF" w:val="clear"/>
        <w:ind w:left="298" w:hanging="0"/>
        <w:rPr>
          <w:b/>
          <w:b/>
          <w:color w:val="000000"/>
          <w:spacing w:val="-19"/>
          <w:sz w:val="24"/>
          <w:szCs w:val="24"/>
        </w:rPr>
      </w:pPr>
      <w:r>
        <w:rPr>
          <w:b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ind w:left="298" w:hanging="0"/>
        <w:rPr>
          <w:b/>
          <w:b/>
          <w:color w:val="000000"/>
          <w:spacing w:val="-19"/>
          <w:sz w:val="24"/>
          <w:szCs w:val="24"/>
        </w:rPr>
      </w:pPr>
      <w:r>
        <w:rPr>
          <w:b/>
          <w:color w:val="000000"/>
          <w:spacing w:val="-19"/>
          <w:sz w:val="24"/>
          <w:szCs w:val="24"/>
        </w:rPr>
        <w:t>ПРИКАЗЫВА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Утвердить План основных социально-значимых, предупредительно-профилактических и пропагандистско-воспитательных мер</w:t>
      </w:r>
      <w:r>
        <w:rPr>
          <w:spacing w:val="-1"/>
          <w:sz w:val="24"/>
          <w:szCs w:val="24"/>
        </w:rPr>
        <w:t>оприятий по предупреждению детского дорожно-транспортного травматизма на 2019-2020 учебный</w:t>
      </w:r>
      <w:r>
        <w:rPr>
          <w:spacing w:val="-3"/>
          <w:sz w:val="24"/>
          <w:szCs w:val="24"/>
        </w:rPr>
        <w:t xml:space="preserve"> год (Приложение 1).</w:t>
      </w:r>
    </w:p>
    <w:p>
      <w:pPr>
        <w:pStyle w:val="Normal"/>
        <w:jc w:val="both"/>
        <w:rPr/>
      </w:pPr>
      <w:r>
        <w:rPr>
          <w:sz w:val="24"/>
          <w:szCs w:val="24"/>
        </w:rPr>
        <w:t>2.Утвердить состав школьной комиссии «За безопасность движения» на 2019-2020 учебный год: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арева И.А. – заместитель директора по ВР, председатель комиссии, </w:t>
      </w:r>
      <w:r>
        <w:rPr>
          <w:color w:val="000000"/>
          <w:spacing w:val="2"/>
          <w:sz w:val="24"/>
          <w:szCs w:val="24"/>
        </w:rPr>
        <w:t>руководитель отряда ЮИД;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етвертак В.В. - преподаватель-организатор ОБЖ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 xml:space="preserve">Ткаченко М.А. – педагог-организатор, секретарь комиссии; 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абельник Н.И. – заместитель директора по АХР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>Каплунов Н.А. – механик школы;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арев Ю.М. – участковый уполномоченный полиции;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ова Ю.В. - инспектор ПД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лесникова И.В. - социальный педагог;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н К.И.– член родительского комитета;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учин В.В. – член родительского комите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>Конарева Л.М.– член родительского комитета;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укиянова М.В. – член родительского комите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>Коба С.А.– член родительского комите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>3.Назначить ответственным за проведение работы по предупреждению детского дорожно- транспортного травматизма заместителя директора по ВР И.А.Конареву, преподавателя-организатора ОБЖ В.В.Четвертак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>4.Заместителю</w:t>
      </w:r>
      <w:r>
        <w:rPr>
          <w:color w:val="000000"/>
          <w:sz w:val="24"/>
          <w:szCs w:val="24"/>
        </w:rPr>
        <w:t xml:space="preserve"> директора по ВР И.А.Конаревой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1.Принять</w:t>
      </w:r>
      <w:r>
        <w:rPr>
          <w:color w:val="000000"/>
          <w:sz w:val="24"/>
          <w:szCs w:val="24"/>
        </w:rPr>
        <w:t xml:space="preserve"> меры по выполнению Плана</w:t>
      </w:r>
      <w:r>
        <w:rPr>
          <w:sz w:val="24"/>
          <w:szCs w:val="24"/>
        </w:rPr>
        <w:t xml:space="preserve"> предупредительно-профилактических и пропагандистско-воспитательных мер</w:t>
      </w:r>
      <w:r>
        <w:rPr>
          <w:spacing w:val="-1"/>
          <w:sz w:val="24"/>
          <w:szCs w:val="24"/>
        </w:rPr>
        <w:t>оприятий по предупреждению детского дорожно-транспортного травматизма на 2019-2020 учебный</w:t>
      </w:r>
      <w:r>
        <w:rPr>
          <w:spacing w:val="-3"/>
          <w:sz w:val="24"/>
          <w:szCs w:val="24"/>
        </w:rPr>
        <w:t xml:space="preserve"> год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Обеспечить систематический контроль за проведением в школе предупредительно- профилактических</w:t>
      </w:r>
      <w:r>
        <w:rPr>
          <w:color w:val="000000"/>
          <w:spacing w:val="-2"/>
          <w:sz w:val="24"/>
          <w:szCs w:val="24"/>
        </w:rPr>
        <w:t xml:space="preserve"> и воспитательно-пропагандистских мероприятий,  направленных на снижение дет</w:t>
      </w:r>
      <w:r>
        <w:rPr>
          <w:color w:val="000000"/>
          <w:spacing w:val="-1"/>
          <w:sz w:val="24"/>
          <w:szCs w:val="24"/>
        </w:rPr>
        <w:t>ского дорожно-транспортного травматизм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Отчитываться на совещаниях, педсоветах (по мере необходимости) по вопросам о проведении работы </w:t>
      </w:r>
      <w:r>
        <w:rPr>
          <w:color w:val="000000"/>
          <w:spacing w:val="-1"/>
          <w:sz w:val="24"/>
          <w:szCs w:val="24"/>
        </w:rPr>
        <w:t xml:space="preserve"> по предупреждению ДДТ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>4.4.Организовать работу школьной комиссии «За безопасность движения» в соответствии с Положением о школьной комиссии «За безопасность движения» МБОУ Куйбышевской СОШ им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А.А.Гречко (Приложение 2), с Планом работы комиссии «За безопасность движения» на 2019-2020 учебный год (Приложение 3)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5. Преподавателю</w:t>
      </w:r>
      <w:r>
        <w:rPr>
          <w:color w:val="000000"/>
          <w:spacing w:val="-2"/>
          <w:sz w:val="24"/>
          <w:szCs w:val="24"/>
        </w:rPr>
        <w:t>-организатору ОБЖ  В.В.Четвертаку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Спланировать проведение занятий по ПДД в курсе «Основы безопасности жизнедеятельности»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>5.2.Проводить тестовые работы, экзаменационные зачеты по ПДД за курс основной средней школы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5"/>
          <w:sz w:val="24"/>
          <w:szCs w:val="24"/>
        </w:rPr>
        <w:t>6. Классным руководителям 1-11 классов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>6.1.Про</w:t>
      </w:r>
      <w:r>
        <w:rPr>
          <w:color w:val="000000"/>
          <w:spacing w:val="1"/>
          <w:sz w:val="24"/>
          <w:szCs w:val="24"/>
        </w:rPr>
        <w:t>водить инструктивные занятия и зачетные уроки по ПДД с обучающимися вверенного класса перед  уходом на каникулы с обязательной записью в классном журнале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7.Учите</w:t>
      </w:r>
      <w:r>
        <w:rPr>
          <w:color w:val="000000"/>
          <w:sz w:val="24"/>
          <w:szCs w:val="24"/>
        </w:rPr>
        <w:t>лям-предметникам включить в практику работы проведение интегрированных уроков по ПДД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</w:rPr>
        <w:t>8.Контроль за исполнением данного приказа возложить на заместителя директора по ВР И.А.Конареву.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                                   Е.А.Кучина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риказом ознакомлены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.А.Конарева,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1-0-30.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№       от        2019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сновных социально-значимых, предупредительно-прафилактических и пропагандистско-воспитательных мероприятий по предупреждению дорожно-транспортных происшествий </w:t>
      </w:r>
    </w:p>
    <w:p>
      <w:pPr>
        <w:pStyle w:val="Normal"/>
        <w:jc w:val="center"/>
        <w:rPr/>
      </w:pPr>
      <w:r>
        <w:rPr/>
        <w:t>на 2019-2020 учебный год.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76"/>
        <w:gridCol w:w="2148"/>
        <w:gridCol w:w="37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мероприятия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Активизация работы школьной комиссии "За безопасность дорожного движения"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.А.Конарева, заместитель директора по ВР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.В. Четверта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Осуществление деятельности группы «Родительский патруль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.А.Конарева, заместитель директора по ВР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.В. Четверта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Освещение деятельности школы по вопросам БДД и предупреждение ДДТ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истематическ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.А.Ткаченко, педагог-организатор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е семинаров для классных руководителей по вопросу обеспечения безопасности дорожного дви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 раз в четверт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.А.Конарева, заместитель директора по ВР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.В. Четверта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уществление контроля за выполнением программы ведения в курсе ОБЖ часов ПДД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истематическ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шко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е тематических минуток на родительских собраниях по предупреждению детского дорожно-транспортного травматиз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 раз в четверт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.А.Конарева, заместитель директора по ВР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.В. Четвертак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схемы "Безопасный путь в школу", размещение схемы на сайте школ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 20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.А.Конарева, заместитель директора по ВР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.В. Четвертак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едение отдельной страницы по ПДД с записью дополнительных занятий по ПДД, зачетных уроков перед уходом детей на каникул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систематическ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лассные руководители 1-11 клас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Тематические классные часы по ПДД тематические линей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"Неделя безопасности дорожного движения" посвященная окончанию и началу учебного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май, сентябрь 20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, отряд ЮИД,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лассные руководители 1-11 классов</w:t>
            </w:r>
          </w:p>
        </w:tc>
      </w:tr>
      <w:tr>
        <w:trPr>
          <w:trHeight w:val="8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здник "Посвящение первоклассников в пешеходы"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 сентября 20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.А.Конарева, заместитель директора по ВР, М.А.Ткачекно, педагог-организато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Участие в районном смотре готовности отрядов ЮИ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-октябр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е профилактического мероприятия "Безопасная дорога детям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ноябрь 20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.А.Ткаченк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классные руководители 1-11 клас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офилактическая операция "Дорога требует дисциплины" с уходом обучающихся на зимние каникул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декабрь 20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новление уголков безопасности дорожного движения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"Учим ПДД, предупреждаем ДТП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и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Классные руководители 1-11 клас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Участие в социальной компании "Заметный пешеход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октябрь 20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Участие в районных соревнованиях "Безопасное колесо - 2020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апрель 20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Участие в областной широкомасштабной  акции "Внимание дети!", посвященной началу нового 2019-2020 учебного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, отряд ЮИД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классные руководители 1-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  <w:t>Проведение:</w:t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  <w:t>-Профилактической акции «Мама-заметный пешеход»;</w:t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  <w:t>-Акции «Безопасный путь в школу»;</w:t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  <w:t>-Профилактического мероприятия «Зимняя безопасная дорога»;</w:t>
            </w:r>
          </w:p>
          <w:p>
            <w:pPr>
              <w:pStyle w:val="Normal"/>
              <w:ind w:firstLine="720"/>
              <w:rPr>
                <w:szCs w:val="24"/>
              </w:rPr>
            </w:pPr>
            <w:r>
              <w:rPr>
                <w:szCs w:val="24"/>
              </w:rPr>
              <w:t>-Патриотической акции «Фронтовые дороги 1945 – Безопасные дороги 2020», в честь 75-летия Великой Побе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, отряд ЮИД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классные руководители 1-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е встречи с инспектором службы ГИБДД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Классные руководители 1-11 клас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оведение инструктажей по профилактике ПДД и ДДТ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Классные руководители 1-11 класс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«Резервного отряда ЮИД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сентябрь 20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.А.Конарева, заместитель директора по ВР, М.А.Ткачекно, педагог-организатор, 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.В. Четвертак,</w:t>
            </w:r>
          </w:p>
          <w:p>
            <w:pPr>
              <w:pStyle w:val="Normal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преподаватель - организатор ОБ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№         от                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школьной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За безопасность  движения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Куйбышевской СОШ им. А.А.Гречк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7" w:hanging="0"/>
        <w:rPr>
          <w:b/>
          <w:b/>
          <w:color w:val="000000"/>
          <w:spacing w:val="-14"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5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36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иссия «За безопасность  движения» создаётся в рамках общешкольного родительского комитета, </w:t>
      </w:r>
      <w:r>
        <w:rPr>
          <w:color w:val="000000"/>
          <w:sz w:val="24"/>
          <w:szCs w:val="24"/>
        </w:rPr>
        <w:t>который является одной из форм школьного самоуправления, на основании совместного приказа ГУВД Ростовской области и Министерства общего профессионального образования Ростов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36" w:right="74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 о школьной комиссии «За безопасность  движения» принимается на общешкольном родительском собр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36" w:hanging="0"/>
        <w:jc w:val="both"/>
        <w:rPr/>
      </w:pPr>
      <w:r>
        <w:rPr>
          <w:color w:val="000000"/>
          <w:sz w:val="24"/>
          <w:szCs w:val="24"/>
        </w:rPr>
        <w:t xml:space="preserve">В состав комиссии «За безопасность  движения» могут быть избраны родители, представители от </w:t>
      </w:r>
      <w:r>
        <w:rPr>
          <w:color w:val="000000"/>
          <w:spacing w:val="-1"/>
          <w:sz w:val="24"/>
          <w:szCs w:val="24"/>
        </w:rPr>
        <w:t xml:space="preserve">каждой параллели классов, члены педагогического коллектива, сотрудники полиции и другие </w:t>
      </w:r>
      <w:r>
        <w:rPr>
          <w:color w:val="000000"/>
          <w:sz w:val="24"/>
          <w:szCs w:val="24"/>
        </w:rPr>
        <w:t>представители заинтересованных ведомств (всего в составе комиссии должно быть не менее 10 человек)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36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Школьная комиссия «За безопасность движения» избирается сроком на один </w:t>
      </w:r>
      <w:r>
        <w:rPr>
          <w:color w:val="000000"/>
          <w:spacing w:val="-4"/>
          <w:sz w:val="24"/>
          <w:szCs w:val="24"/>
        </w:rPr>
        <w:t>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ind w:left="36" w:right="749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иссию «За безопасность движениям возглавляет председатель, заместитель директора по ВР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Основные задачи и функции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Совершенствование условий образовательного процесса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9" w:hanging="0"/>
        <w:jc w:val="both"/>
        <w:rPr/>
      </w:pPr>
      <w:r>
        <w:rPr>
          <w:color w:val="000000"/>
          <w:sz w:val="24"/>
          <w:szCs w:val="24"/>
        </w:rPr>
        <w:t>-защита интересов обучающихся и их родителей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jc w:val="both"/>
        <w:rPr/>
      </w:pPr>
      <w:r>
        <w:rPr>
          <w:color w:val="000000"/>
          <w:sz w:val="24"/>
          <w:szCs w:val="24"/>
        </w:rPr>
        <w:t>-совершенствование учебно-материальной базы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омощь педагогическому коллективу в проведении общешкольных тематических меропри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9" w:leader="none"/>
        </w:tabs>
        <w:ind w:lef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Оказание помощи администрации школы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right="37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-в организации и проведении общешкольных родительских собраний {по вопросам предупреждения детского </w:t>
      </w:r>
      <w:r>
        <w:rPr>
          <w:color w:val="000000"/>
          <w:sz w:val="24"/>
          <w:szCs w:val="24"/>
        </w:rPr>
        <w:t>дорожно-транспортного травматизма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в привлечении родителей-профессионалов (водителей, сотрудников ГИБДД и т.д.) к проведению тематических лекций, бесед и экскурсий, практических занятий в автогородке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9" w:hanging="0"/>
        <w:jc w:val="both"/>
        <w:rPr/>
      </w:pPr>
      <w:r>
        <w:rPr>
          <w:color w:val="000000"/>
          <w:sz w:val="24"/>
          <w:szCs w:val="24"/>
        </w:rPr>
        <w:t>-в решении вопросов организации дорожного движения в микрорайоне школы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в работе с родителями по предупреждению правонарушений среди несовершеннолетних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7" w:right="2" w:hanging="0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5"/>
          <w:sz w:val="24"/>
          <w:szCs w:val="24"/>
        </w:rPr>
        <w:t>Права школьной комиссии «За безопасность  движения» и организация работы</w:t>
        <w:br/>
      </w:r>
      <w:r>
        <w:rPr>
          <w:color w:val="000000"/>
          <w:sz w:val="24"/>
          <w:szCs w:val="24"/>
        </w:rPr>
        <w:t>Комиссия «За безопасность  движения» имее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right="1123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щаться с запросами и предложениями к администрации школы и органам</w:t>
        <w:br/>
      </w:r>
      <w:r>
        <w:rPr>
          <w:color w:val="000000"/>
          <w:sz w:val="24"/>
          <w:szCs w:val="24"/>
        </w:rPr>
        <w:t>самоуправления и получать информацию о принятых мер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ать достоверную информацию о решениях, которые принимают администрация и органы самоуправления, </w:t>
      </w:r>
      <w:r>
        <w:rPr>
          <w:color w:val="000000"/>
          <w:sz w:val="24"/>
          <w:szCs w:val="24"/>
        </w:rPr>
        <w:t>касающихся жизни и деятельности всего ученического коллекти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Обсуждать локальные акты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Вызывать на заседания комиссии родителей и обучающихся по решению классных родительских комите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Выносить общественные порицания родителям, не занимающимся воспитанием детей в семь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граждать благодарственными письмами родителей обучающихся – дисциплинированных участников дорожного движения, за хорошее воспитание ребенка, за активную помощь в </w:t>
      </w:r>
      <w:r>
        <w:rPr>
          <w:color w:val="000000"/>
          <w:sz w:val="24"/>
          <w:szCs w:val="24"/>
        </w:rPr>
        <w:t>проведении массовых мероприятий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2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иссия вправе поставить вопрос об отзыве из состава и замене членов комиссии, которые не- принимают участие </w:t>
      </w:r>
      <w:r>
        <w:rPr>
          <w:color w:val="000000"/>
          <w:spacing w:val="-2"/>
          <w:sz w:val="24"/>
          <w:szCs w:val="24"/>
        </w:rPr>
        <w:t>в её работ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right="37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9.Комиссия «За безопасность  движения» принимает годовой план работы, который согласуется с </w:t>
      </w:r>
      <w:r>
        <w:rPr>
          <w:color w:val="000000"/>
          <w:sz w:val="24"/>
          <w:szCs w:val="24"/>
        </w:rPr>
        <w:t>директ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ind w:left="7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Комиссия проводит свои заседания в соответствии с годовым планом работы, но не реже одного раза в квар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ind w:left="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Решения считаются правомочными, если на заседании присутствовало не менее половины членов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ind w:left="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ешения принимаются открытым голосованием простым большинством голосов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before="7" w:after="0"/>
        <w:ind w:left="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>Делопроизводств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иссия «За безопасность движения» ведет протоколы своих заседаний. Протоколы пишет секретарь, избранный комиссией.</w:t>
      </w:r>
    </w:p>
    <w:p>
      <w:pPr>
        <w:pStyle w:val="Normal"/>
        <w:rPr>
          <w:b/>
          <w:b/>
          <w:bCs/>
          <w:iCs/>
          <w:color w:val="000000"/>
          <w:spacing w:val="-5"/>
          <w:sz w:val="24"/>
          <w:szCs w:val="24"/>
        </w:rPr>
      </w:pPr>
      <w:r>
        <w:rPr>
          <w:b/>
          <w:bCs/>
          <w:iCs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ind w:left="768" w:hanging="0"/>
        <w:jc w:val="center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3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к приказу №             от                 2019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ы комиссии «За безопасность движения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19-2020 учебный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 ЗАСЕДАНИЕ –  20.09.2019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Анализ статистики дорожно-транспортных происшествий с участием обучающихся школы в 2018-2019 учебном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Нормативно-правовая база школьной комиссии «За безопасность движ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ланирование деятельности комиссии в новом 2019-2020 учебном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b/>
          <w:bCs/>
          <w:sz w:val="24"/>
          <w:szCs w:val="24"/>
        </w:rPr>
        <w:t>ЗАСЕДАНИЕ – 13.12.2019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shd w:fill="FEFEFE" w:val="clear"/>
        </w:rPr>
        <w:t>Планирование мероприятий по повышению уровня безопасности дорожного движения на пешеходных переходах, расположенных в районе  школы.</w:t>
      </w:r>
    </w:p>
    <w:p>
      <w:pPr>
        <w:pStyle w:val="Normal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  <w:t>2.Организация безопасного подвоза обучающихся школы к месту обучения и обратно.</w:t>
      </w:r>
    </w:p>
    <w:p>
      <w:pPr>
        <w:pStyle w:val="Normal"/>
        <w:jc w:val="both"/>
        <w:rPr>
          <w:sz w:val="24"/>
          <w:szCs w:val="24"/>
          <w:shd w:fill="FEFEFE" w:val="clear"/>
        </w:rPr>
      </w:pPr>
      <w:r>
        <w:rPr>
          <w:sz w:val="24"/>
          <w:szCs w:val="24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 </w:t>
      </w:r>
      <w:r>
        <w:rPr>
          <w:b/>
          <w:bCs/>
          <w:sz w:val="24"/>
          <w:szCs w:val="24"/>
        </w:rPr>
        <w:t>ЗАСЕДАНИЕ – 11.04.202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>1.Межведомственное взаимодействие с субъектами, осуществляющими деятельность по профилактике ДДТТ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Организация практических занятий, мероприятий по изучению ПДД в автогородке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 </w:t>
      </w:r>
      <w:r>
        <w:rPr>
          <w:b/>
          <w:bCs/>
          <w:sz w:val="24"/>
          <w:szCs w:val="24"/>
        </w:rPr>
        <w:t>ЗАСЕДАНИЕ – 16.05.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.Мониторинг с целью отслеживания уровня успешности организации работы по профилактике ДДТТ, определения качества знаний, умений, навыков детей, выявления проблем и необходимости внесения корректив в организацию деятельности комиссии «За безопасность движения»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2.Анализ работы комиссии за год, планирование деятельности комиссии на бедующий учебный год.</w:t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ind w:left="768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3.%1."/>
      <w:lvlJc w:val="left"/>
      <w:pPr>
        <w:tabs>
          <w:tab w:val="num" w:pos="4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54:00Z</dcterms:created>
  <dc:creator>Секретарь</dc:creator>
  <dc:description/>
  <cp:keywords/>
  <dc:language>en-US</dc:language>
  <cp:lastModifiedBy>Учитель</cp:lastModifiedBy>
  <cp:lastPrinted>2019-09-27T11:04:00Z</cp:lastPrinted>
  <dcterms:modified xsi:type="dcterms:W3CDTF">2019-09-27T08:05:00Z</dcterms:modified>
  <cp:revision>45</cp:revision>
  <dc:subject/>
  <dc:title/>
</cp:coreProperties>
</file>