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30.08.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30.08.2024 № 155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средне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0-11 классов 2024-2025 учебный год начинается 2 сентября 2024 года и заканчивается (10-е классы) 26 мая 2025 года, (11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 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-е классы – 34 учебные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учащихся 10- 11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должительность учебных периодов по четвертям в учебных неделях и учебных дня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.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10–11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4-2025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3 ноября-04 ноября 2024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9.12.2024-08.01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1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2.02.2025-23.02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8.03.2025-09.03.20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5-04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8.05.2025-11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 дня</w:t>
            </w:r>
          </w:p>
        </w:tc>
      </w:tr>
    </w:tbl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28 декабря - рабочий день за 30 декабря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10-11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10-11-х классах проводится  с 07 апреля по 14 мая  2025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чебные сборы для юношей 10-го класс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сборов – 5 дней (35 часов). Учебные сборы проводятся в сроки, установленные постановлением Администрации Куйбышевск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Е.А.Кучина</cp:lastModifiedBy>
  <cp:lastPrinted>2023-08-07T15:34:00Z</cp:lastPrinted>
  <dcterms:modified xsi:type="dcterms:W3CDTF">2024-09-26T12:49:00Z</dcterms:modified>
  <cp:revision>71</cp:revision>
  <dc:subject/>
  <dc:title/>
</cp:coreProperties>
</file>