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30.08.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 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30.08.2024 № 155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началь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1-4 классов 2024-2025 учебный год начинается 2 сентября 2024 года и заканчивается 26 мая 2025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класс - 33 учебные недел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- 4 классы – 34 учебные недел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щихся 1- 4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 по четверт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1-4 классах учебный год делится на 4 четв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4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–4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4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е классы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96"/>
        <w:gridCol w:w="1438"/>
        <w:gridCol w:w="5415"/>
      </w:tblGrid>
      <w:tr>
        <w:trPr>
          <w:trHeight w:val="391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2–4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4-2025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03 ноября-04 ноября 2024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29.12.2024-08.01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2.2025-23.02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8.03.2025-09.03.202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5.2025-04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8.05.2025-11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дня</w:t>
            </w:r>
          </w:p>
        </w:tc>
      </w:tr>
    </w:tbl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>
          <w:b/>
          <w:b/>
        </w:rPr>
      </w:pPr>
      <w:r>
        <w:rPr>
          <w:b/>
        </w:rPr>
        <w:t>28 декабря - рабочий день за 30 декабря</w:t>
      </w:r>
    </w:p>
    <w:p>
      <w:pPr>
        <w:pStyle w:val="Style15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родолжительность урока составляет  в 1 классе в 1 полугодии  по 35 минут, во втором  полугодии по 40 минут каждый, во 2-4-х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о 2-4-х классах проводится  с 07 апреля по 14 мая  2025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Е.А.Кучина</cp:lastModifiedBy>
  <cp:lastPrinted>2023-08-24T09:10:00Z</cp:lastPrinted>
  <dcterms:modified xsi:type="dcterms:W3CDTF">2024-09-26T12:50:00Z</dcterms:modified>
  <cp:revision>85</cp:revision>
  <dc:subject/>
  <dc:title/>
</cp:coreProperties>
</file>